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819448216"/>
      <w:bookmarkStart w:id="1" w:name="__Fieldmark__0_2819448216"/>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819448216"/>
      <w:bookmarkStart w:id="3" w:name="__Fieldmark__1_2819448216"/>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819448216"/>
      <w:bookmarkStart w:id="5" w:name="__Fieldmark__2_2819448216"/>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19448216"/>
            <w:bookmarkStart w:id="7" w:name="__Fieldmark__3_2819448216"/>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19448216"/>
            <w:bookmarkStart w:id="9" w:name="__Fieldmark__4_2819448216"/>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