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Załącznik nr 2 do </w:t>
      </w:r>
      <w:r>
        <w:rPr>
          <w:i/>
          <w:color w:val="000000"/>
        </w:rPr>
        <w:t>Regulaminu pracy KOP EFRR w ramach RPO WK-P 2014-2020</w:t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sady wyznaczania Członków KOP do oceny projektów  w ramach oceny </w:t>
        <w:br/>
        <w:t>preselekcyjnej/formalno-merytorycznej/formaln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499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cena każdego z projektów w ramach oceny preselekcyjnej/formalno-merytorycznej/formalnej dokonywana jest przez co najmniej dwóch Członków KOP wyznaczonych przez Przewodniczącego,                            z zastrzeżeniem, że ocena kryteriów formalnych dokonywana jest przez jednego Członka KOP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rzewodniczący, przy przydzielaniu projektów do oceny, bierze pod uwagę dyspozycyjność poszczególnych Członków KOP, obciążenie innymi obowiązkami - w przypadku pracowników DW EFRR oraz harmonogram pracy i inne zadania departamentu. </w:t>
      </w:r>
    </w:p>
    <w:p>
      <w:pPr>
        <w:pStyle w:val="Normal"/>
        <w:jc w:val="both"/>
        <w:rPr/>
      </w:pPr>
      <w:r>
        <w:rPr/>
        <w:t xml:space="preserve">Przyjęcie tej zasady umożliwia sprawną i płynną ocenę oraz efektywne wykorzystanie potencjału   kadrowego departamentu. Liczba przydzielonych w jednym terminie wniosków preselekcyjnych/wniosków  jest zależna od dyspozycyjności poszczególnych Członków KOP. Dla zapewnienia jak największej efektywności prac KOP, szczególnie w przypadku gdy równolegle pracuje kilka KOP, dopuszcza się możliwość, że jedna z dwóch ocen do każdego lub części wniosków preselekcyjnych/wniosków ocenianych w ramach KOP dokonywana będzie przez tego samego Członka KOP (którym może być Sekretarz). W przypadku dokonywania oceny przez Sekretarza Przewodniczący odpowiedzialny jest za weryfikację prawidłowości wypełnienia jego kart oceny.  </w:t>
      </w:r>
    </w:p>
    <w:p>
      <w:pPr>
        <w:pStyle w:val="Normal"/>
        <w:jc w:val="both"/>
        <w:rPr/>
      </w:pPr>
      <w:r>
        <w:rPr/>
        <w:t>Wyznaczanie oceniających odbywa się w następujący sposób:</w:t>
      </w:r>
    </w:p>
    <w:p>
      <w:pPr>
        <w:pStyle w:val="Normal"/>
        <w:jc w:val="both"/>
        <w:rPr/>
      </w:pPr>
      <w:r>
        <w:rPr/>
        <w:t xml:space="preserve">- Sekretarz sporządza wykaz wszystkich wniosków skierowanych do oceny preselekcyjnej/formalno-merytorycznej. Na wykazie tym widnieją jedynie numery wniosków preselekcyjnych/wniosków, bez wskazywania nazw wnioskodawców; </w:t>
      </w:r>
    </w:p>
    <w:p>
      <w:pPr>
        <w:pStyle w:val="Normal"/>
        <w:jc w:val="both"/>
        <w:rPr/>
      </w:pPr>
      <w:r>
        <w:rPr/>
        <w:t>- w zależności od liczby Członków KOP i liczby wniosków skierowanych do danego etapu oceny, do każdego lub części wniosków z listy Przewodniczący wskazuje imiona i nazwiska dwóch Członków KOP.</w:t>
      </w:r>
    </w:p>
    <w:p>
      <w:pPr>
        <w:pStyle w:val="Normal"/>
        <w:jc w:val="both"/>
        <w:rPr/>
      </w:pPr>
      <w:r>
        <w:rPr/>
        <w:t xml:space="preserve">Wyznaczenie Członka KOP do oceny kryteriów formalnych następuje z uwzględnieniem ww. wskazanych zasad. </w:t>
      </w:r>
    </w:p>
    <w:p>
      <w:pPr>
        <w:pStyle w:val="Normal"/>
        <w:jc w:val="both"/>
        <w:rPr/>
      </w:pPr>
      <w:r>
        <w:rPr/>
        <w:t xml:space="preserve">Wykaz wniosków preselekcyjnych/wniosków wraz z nazwiskami Członków KOP wyznaczonych do ich oceny stanowi załącznik do protokołu z prac KOP. </w:t>
      </w:r>
    </w:p>
    <w:p>
      <w:pPr>
        <w:pStyle w:val="Normal"/>
        <w:jc w:val="both"/>
        <w:rPr>
          <w:rFonts w:eastAsia="Calibri"/>
        </w:rPr>
      </w:pPr>
      <w:bookmarkStart w:id="0" w:name="_GoBack"/>
      <w:r>
        <w:rPr>
          <w:rFonts w:eastAsia="Calibri"/>
        </w:rPr>
        <w:t xml:space="preserve"> </w:t>
      </w:r>
      <w:bookmarkEnd w:id="0"/>
    </w:p>
    <w:p>
      <w:pPr>
        <w:pStyle w:val="Normal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W przypadku gdy Regulamin konkursu dopuszcza odrębny etap oceny formalnej i merytorycznej w ramach ZIT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ewodniczący przed rozpoczęciem oceny wszystkich projektów złożonych w ramach danego konkursu może zdecydować, że ocena kryteriów formalnych zostanie przeprowadzona przez co najmniej dwóch Członków KOP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3:00Z</dcterms:created>
  <dc:creator>e.stachurska</dc:creator>
  <dc:description/>
  <cp:keywords/>
  <dc:language>en-US</dc:language>
  <cp:lastModifiedBy>p.piotrowska</cp:lastModifiedBy>
  <dcterms:modified xsi:type="dcterms:W3CDTF">2018-04-16T12:44:00Z</dcterms:modified>
  <cp:revision>30</cp:revision>
  <dc:subject/>
  <dc:title>Opis sposobu i wyników losowania członków KOP dokonujących oceny merytorycznej każdego z projektów przeprowadzanego przez Przewodniczącego KOP na posiedzeniu KOP</dc:title>
</cp:coreProperties>
</file>